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83"/>
      </w:tblGrid>
      <w:tr>
        <w:trPr/>
        <w:tc>
          <w:tcPr>
            <w:tcW w:w="51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ой услу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доставление выписки из реестра муниципального имуще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Блок-схема                  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ыписки из реестра муниципального имуще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 регистрация заявления с приложенными документами, необходимыми для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ация и визирование за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наличии все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наличии не всех документов или несоответствие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за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выписки из реестра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становление или отказ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письмо с указанием при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выписки из реестра муниципальн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900" w:type="dxa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69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нформационного письма об отсутствии в реестре муниципального имущества сведений об интересующем объект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0">
    <w:name w:val="a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">
    <w:name w:val="a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c">
    <w:name w:val="aff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2">
    <w:name w:val="aff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">
    <w:name w:val="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f0">
    <w:name w:val="aff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50:00Z</dcterms:created>
  <dc:creator>Римма</dc:creator>
  <dc:description/>
  <cp:keywords/>
  <dc:language>en-US</dc:language>
  <cp:lastModifiedBy>Popova</cp:lastModifiedBy>
  <cp:lastPrinted>2015-12-14T14:50:00Z</cp:lastPrinted>
  <dcterms:modified xsi:type="dcterms:W3CDTF">2016-02-12T12:50:00Z</dcterms:modified>
  <cp:revision>2</cp:revision>
  <dc:subject/>
  <dc:title/>
</cp:coreProperties>
</file>